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LL. 2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GRIGLIA DI VALUTAZIONE DEI TITOLI E DELLE ESPERIENZE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RICHIEDENTE : ____________________________________________________________________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ITOLI SOGGETTI A VALUTAZIONE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246"/>
        <w:gridCol w:w="1260"/>
        <w:gridCol w:w="1260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itol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tegg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teggio a cura del candid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nteggio a cura dell’Istituto</w:t>
            </w:r>
          </w:p>
        </w:tc>
      </w:tr>
      <w:tr>
        <w:trPr>
          <w:trHeight w:val="42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</w:rPr>
              <w:t>1 - ISTRUZIONE E FORMAZIONE SPECIFICA (MASSIMO 30 PU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8" w:hanging="0"/>
              <w:textAlignment w:val="baseline"/>
              <w:rPr>
                <w:rFonts w:ascii="Calibri" w:hAnsi="Calibri" w:eastAsia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15"/>
              <w:ind w:left="108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1.A Laurea attinente alla selezione (specialistica/magistrale/V.O.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8" w:hanging="0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1.B Laurea attinente alla selezione (triennale)                                </w:t>
            </w:r>
          </w:p>
          <w:p>
            <w:pPr>
              <w:pStyle w:val="Normal"/>
              <w:spacing w:lineRule="exact" w:line="215"/>
              <w:ind w:left="108" w:hanging="0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(in alternativa alla laurea magistrale/specialistica/V.O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Verdana" w:cs="Calibri"/>
              </w:rPr>
            </w:pPr>
            <w:r>
              <w:rPr>
                <w:rFonts w:eastAsia="Verdana" w:cs="Calibri" w:ascii="Calibri" w:hAnsi="Calibri"/>
                <w:sz w:val="20"/>
              </w:rPr>
              <w:t>1.C Diploma   (in alternativa  ai punti precede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"/>
              <w:ind w:left="108" w:right="-122" w:hanging="0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1.D Corsi di specializzazione attinenti alla selezione (2 punti per ogni cors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max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18"/>
              </w:rPr>
              <w:t>1.E Corsi di formazione attinenti alla selezione (2 punti per ogni cors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max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Verdana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</w:rPr>
              <w:t>2 - ESPERIENZE PROFESSIONALI (MASSIMO 40 PU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8" w:right="23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2.A Precedenti progetti ed esperienze con Istituzioni </w:t>
            </w:r>
            <w:r>
              <w:rPr>
                <w:rFonts w:eastAsia="Verdana" w:cs="Calibri" w:ascii="Calibri" w:hAnsi="Calibri"/>
                <w:color w:val="000000"/>
                <w:sz w:val="20"/>
                <w:szCs w:val="20"/>
              </w:rPr>
              <w:t>attinenti alla candidatura</w:t>
            </w: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  (2 punti per ogni esperienz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18"/>
              </w:rPr>
              <w:t>Punti max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8" w:right="23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2.B Per attività di continuità e precedenti esperienze presso I.C. di Sarnico attinenti alla candidatura  (2 punti per ogni esperienz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Punti max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8" w:hanging="0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 xml:space="preserve">2.C Precedenti collaborazioni con altri Enti ed associazioni attinenti alla  candidatura  (1 punto per ogni esperienza)                                                                                                                         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max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3 – TRACCIA PROGRAMMATICA (MASSIMO 20 PU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11"/>
              <w:ind w:left="125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3.A Coerenza rispetto alle richieste dell’avvis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Punti max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5"/>
              <w:ind w:left="108" w:right="180" w:hanging="0"/>
              <w:jc w:val="both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3.B Elementi di innovazione didattica e metodi attiv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max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4 – OFFERTA ECONOMICA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(MASSIMO 10 PUNT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18"/>
              </w:rPr>
            </w:pPr>
            <w:r>
              <w:rPr>
                <w:rFonts w:cs="Arial" w:ascii="Calibri" w:hAnsi="Calibri"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5"/>
              <w:ind w:left="108" w:right="180" w:hanging="0"/>
              <w:textAlignment w:val="baseline"/>
              <w:rPr>
                <w:rFonts w:ascii="Calibri" w:hAnsi="Calibri" w:eastAsia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5"/>
              <w:ind w:left="108" w:right="180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4.A Offerta economica superiore € 50,01 (orari)</w:t>
            </w:r>
          </w:p>
          <w:p>
            <w:pPr>
              <w:pStyle w:val="Normal"/>
              <w:spacing w:lineRule="exact" w:line="220" w:before="0" w:after="5"/>
              <w:ind w:left="108" w:right="180" w:hanging="0"/>
              <w:jc w:val="center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Punti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5"/>
              <w:ind w:left="108" w:right="180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4.B Offerta economica da € 30,01 a € 50,00 (orari)</w:t>
            </w:r>
          </w:p>
          <w:p>
            <w:pPr>
              <w:pStyle w:val="Normal"/>
              <w:spacing w:lineRule="exact" w:line="220" w:before="0" w:after="5"/>
              <w:ind w:left="108" w:right="180" w:hanging="0"/>
              <w:jc w:val="center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Punti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5"/>
              <w:ind w:left="108" w:right="180" w:hanging="0"/>
              <w:textAlignment w:val="baseline"/>
              <w:rPr/>
            </w:pPr>
            <w:r>
              <w:rPr>
                <w:rFonts w:eastAsia="Verdana" w:cs="Calibri" w:ascii="Calibri" w:hAnsi="Calibri"/>
                <w:color w:val="000000"/>
                <w:sz w:val="20"/>
              </w:rPr>
              <w:t>4.C Offerta economica fino a € 30,00 (orari)</w:t>
            </w:r>
          </w:p>
          <w:p>
            <w:pPr>
              <w:pStyle w:val="Normal"/>
              <w:spacing w:lineRule="exact" w:line="220" w:before="0" w:after="5"/>
              <w:ind w:left="108" w:right="180" w:hanging="0"/>
              <w:jc w:val="center"/>
              <w:textAlignment w:val="baseline"/>
              <w:rPr>
                <w:rFonts w:ascii="Calibri" w:hAnsi="Calibri" w:eastAsia="Verdana" w:cs="Calibri"/>
                <w:color w:val="000000"/>
                <w:sz w:val="20"/>
              </w:rPr>
            </w:pPr>
            <w:r>
              <w:rPr>
                <w:rFonts w:eastAsia="Verdana" w:cs="Calibri" w:ascii="Calibri" w:hAnsi="Calibri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0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18"/>
              </w:rPr>
              <w:t>Punti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OTALE PUNT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 xml:space="preserve">  Firma del candidato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A COMMISSIONE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         ______________________</w:t>
        <w:tab/>
        <w:t xml:space="preserve">  ________________________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9:00Z</dcterms:created>
  <dc:creator>Scuole Medie Sarnico</dc:creator>
  <dc:description/>
  <cp:keywords/>
  <dc:language>en-US</dc:language>
  <cp:lastModifiedBy>Contabilita1</cp:lastModifiedBy>
  <cp:lastPrinted>2012-01-14T11:45:00Z</cp:lastPrinted>
  <dcterms:modified xsi:type="dcterms:W3CDTF">2024-11-21T11:39:00Z</dcterms:modified>
  <cp:revision>2</cp:revision>
  <dc:subject/>
  <dc:title>ISTITUTO COMPRENSIVO STATALE SCUOLA PRIMARIA E SECONDARIA DI 1° GRADO</dc:title>
</cp:coreProperties>
</file>